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avarin mit Kräuter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0 g Emmental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noblauchze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asse fein gehackte Kräuter, z.B. Schnittlauch, Petersilie, Liebstöckel, Majoran, Thymia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i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Sauerrah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in der Schale in Salzwasser knapp weich garen. Auskühlen lassen, dann schälen und auf der Röstiraffel rei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äse fein reiben. Knoblauch fein hacken und mit den Kräutern vermengen. Käse, Kartoffeln und Kräuter schichtweise in eine eingefettete Ringfor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von ca. 1 Liter Inhalt füllen, mit dem Käse beginn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Masse wenig zusammendrücken. Eier und Rahm verquirlen, würzen und über den Auflauf gießen. Im 200 Grad heißen Ofen 35 Minuten backen. 5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nuten ruhen lassen, dann stürzen. Mit Gemüse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27:00Z</dcterms:created>
  <dc:creator>Einhäuser</dc:creator>
  <dc:description/>
  <dc:language>en-US</dc:language>
  <cp:lastModifiedBy>Einhäuser</cp:lastModifiedBy>
  <cp:lastPrinted>2003-10-16T01:29:00Z</cp:lastPrinted>
  <dcterms:modified xsi:type="dcterms:W3CDTF">2003-10-15T23:30:00Z</dcterms:modified>
  <cp:revision>1</cp:revision>
  <dc:subject/>
  <dc:title>Kartoffelsavarin mit Kräutern</dc:title>
</cp:coreProperties>
</file>